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340" w:hanging="0"/>
        <w:jc w:val="center"/>
        <w:rPr/>
      </w:pPr>
      <w:r>
        <w:rPr>
          <w:spacing w:val="40"/>
          <w:sz w:val="22"/>
          <w:szCs w:val="22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53-й областной слёт юных туристов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16"/>
          <w:szCs w:val="16"/>
        </w:rPr>
      </w:pPr>
      <w:r>
        <w:rPr>
          <w:b/>
          <w:caps/>
          <w:spacing w:val="102"/>
          <w:sz w:val="16"/>
          <w:szCs w:val="16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личных соревнований на дистанции – пешеходной 2 (3) класса</w:t>
      </w:r>
    </w:p>
    <w:p>
      <w:pPr>
        <w:pStyle w:val="Normal"/>
        <w:ind w:right="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4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ласс «А»   </w:t>
      </w:r>
      <w:r>
        <w:rPr>
          <w:sz w:val="26"/>
          <w:szCs w:val="26"/>
        </w:rPr>
        <w:t>старшая группа ДЕВУШКИ</w:t>
        <w:tab/>
        <w:tab/>
        <w:t>с. Каменка</w:t>
        <w:tab/>
        <w:tab/>
        <w:t>4 июля 2018 г.</w:t>
      </w:r>
    </w:p>
    <w:p>
      <w:pPr>
        <w:pStyle w:val="Normal"/>
        <w:ind w:right="3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18"/>
        <w:gridCol w:w="2313"/>
        <w:gridCol w:w="774"/>
        <w:gridCol w:w="928"/>
        <w:gridCol w:w="1120"/>
        <w:gridCol w:w="499"/>
        <w:gridCol w:w="992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лина Екате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вантеевски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гирова Светла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шина Ка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вантеевски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сюрина Вале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дырова Жана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лае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черская Варва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лорадов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отова Наст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евченко Кс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ова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ава Крист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улаева Викто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2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9 баллов</w:t>
        <w:tab/>
        <w:t>3(1ю) р-д – 120% – 4.26</w:t>
        <w:tab/>
        <w:tab/>
        <w:t>2ю р-д – 135% – 5.00</w:t>
      </w:r>
    </w:p>
    <w:p>
      <w:pPr>
        <w:pStyle w:val="Normal"/>
        <w:ind w:right="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4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класс «А»   </w:t>
        <w:tab/>
        <w:tab/>
      </w:r>
      <w:r>
        <w:rPr>
          <w:sz w:val="26"/>
          <w:szCs w:val="26"/>
        </w:rPr>
        <w:t>средняя группа ДЕВУШКИ</w:t>
        <w:tab/>
        <w:t>с. Каменка</w:t>
        <w:tab/>
        <w:tab/>
        <w:t>4 июля 2018 г.</w:t>
      </w:r>
    </w:p>
    <w:p>
      <w:pPr>
        <w:pStyle w:val="Normal"/>
        <w:ind w:right="5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18"/>
        <w:gridCol w:w="2313"/>
        <w:gridCol w:w="774"/>
        <w:gridCol w:w="928"/>
        <w:gridCol w:w="1120"/>
        <w:gridCol w:w="641"/>
        <w:gridCol w:w="904"/>
      </w:tblGrid>
      <w:tr>
        <w:trPr>
          <w:trHeight w:val="11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-ный разряд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лодцова 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ка Х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ладнова Ма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алимова Олес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спанова Д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никова Ма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монова Эвел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рсова Ал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лина Вика ли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1 балл</w:t>
        <w:tab/>
        <w:tab/>
        <w:t>3(1ю) р-д – 102% – 3.50</w:t>
        <w:tab/>
        <w:tab/>
        <w:t>2ю р-д – 114% – 4.17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вида</w:t>
        <w:tab/>
        <w:tab/>
        <w:tab/>
        <w:tab/>
        <w:tab/>
        <w:tab/>
        <w:tab/>
        <w:t>С.А. Бабанов</w:t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</w:r>
      <w:r>
        <w:br w:type="page"/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Cs w:val="24"/>
        </w:rPr>
      </w:pPr>
      <w:r>
        <w:rPr>
          <w:szCs w:val="24"/>
        </w:rPr>
        <w:t>ОБЛАСТНОЙ  ЦЕНТР  ЭКОЛОГИИ, КРАЕВЕДЕНИЯ И ТУРИЗМА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  <w:t>53-й областной слёт юных туристов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b/>
          <w:caps/>
          <w:spacing w:val="102"/>
          <w:sz w:val="24"/>
          <w:szCs w:val="24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личных соревнований на дистанции – пешеходной 2 класса</w:t>
      </w:r>
    </w:p>
    <w:p>
      <w:pPr>
        <w:pStyle w:val="Normal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ласс «А»   </w:t>
      </w:r>
      <w:r>
        <w:rPr>
          <w:sz w:val="24"/>
          <w:szCs w:val="24"/>
        </w:rPr>
        <w:t>младшая группа ДЕВУШКИ</w:t>
        <w:tab/>
        <w:tab/>
        <w:t>с. Каменка</w:t>
        <w:tab/>
        <w:tab/>
        <w:t>4 июля 2018 г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1"/>
        <w:gridCol w:w="2169"/>
        <w:gridCol w:w="708"/>
        <w:gridCol w:w="1087"/>
        <w:gridCol w:w="1141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онычева Виктор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урматова Сабр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ьянова Али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вилова Вар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ькова Ар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цова В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таева Ир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сюрина По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атеева Кс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утюнян Л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еева Соф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гирова Натал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гирова Еле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абаева 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ошенко А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ДТ Г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менее 1 балла</w:t>
        <w:tab/>
        <w:tab/>
        <w:t>3(1ю) р-д – 100% – 2.20</w:t>
        <w:tab/>
        <w:tab/>
        <w:t>2ю р-д – 111% – 2.35</w:t>
      </w:r>
    </w:p>
    <w:p>
      <w:pPr>
        <w:pStyle w:val="Normal"/>
        <w:ind w:firstLine="4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ласс «Б»   </w:t>
      </w:r>
      <w:r>
        <w:rPr>
          <w:sz w:val="24"/>
          <w:szCs w:val="24"/>
        </w:rPr>
        <w:t xml:space="preserve">  </w:t>
        <w:tab/>
        <w:t>ДЕВУШКИ</w:t>
        <w:tab/>
        <w:tab/>
        <w:tab/>
        <w:t>с. Каменка</w:t>
        <w:tab/>
        <w:tab/>
        <w:t>4 июля 2018 г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1"/>
        <w:gridCol w:w="2169"/>
        <w:gridCol w:w="708"/>
        <w:gridCol w:w="1087"/>
        <w:gridCol w:w="1141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идова Ве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алина Я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а Натал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авная Дар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ва Дар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ркова 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а Соф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нышева Оль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дашева Татья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а А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офеева Наталь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а 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ошанская Юл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а По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окова Наст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шкова Инес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61" w:right="-1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1 балл</w:t>
        <w:tab/>
        <w:tab/>
        <w:t>3(1ю) р-д – 102% – 2.15</w:t>
        <w:tab/>
        <w:tab/>
        <w:t>2ю р-д – 114% – 2.30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вида</w:t>
        <w:tab/>
        <w:tab/>
        <w:tab/>
        <w:tab/>
        <w:tab/>
        <w:tab/>
        <w:tab/>
        <w:t>С.А. Бабанов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</w:r>
      <w:r>
        <w:br w:type="page"/>
      </w:r>
    </w:p>
    <w:p>
      <w:pPr>
        <w:pStyle w:val="Heading1"/>
        <w:ind w:left="-142" w:right="340" w:hanging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МИНИСТЕРСТВО ОБРАЗОВАНИЯ </w:t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8"/>
          <w:szCs w:val="28"/>
        </w:rPr>
        <w:t>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mallCaps/>
          <w:spacing w:val="38"/>
          <w:sz w:val="28"/>
          <w:szCs w:val="28"/>
        </w:rPr>
        <w:t>53-й областной слёт юных туристов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b/>
          <w:caps/>
          <w:spacing w:val="102"/>
          <w:sz w:val="28"/>
          <w:szCs w:val="28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личных соревнований на дистанции – пешеходной 2 (3) класса</w:t>
      </w:r>
    </w:p>
    <w:p>
      <w:pPr>
        <w:pStyle w:val="Normal"/>
        <w:ind w:left="-142" w:right="34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ласс «А» </w:t>
        <w:tab/>
      </w:r>
      <w:r>
        <w:rPr>
          <w:sz w:val="28"/>
          <w:szCs w:val="28"/>
        </w:rPr>
        <w:t xml:space="preserve">старшая группа ЮНОШИ </w:t>
        <w:tab/>
        <w:t xml:space="preserve">                 </w:t>
      </w:r>
      <w:r>
        <w:rPr>
          <w:sz w:val="26"/>
          <w:szCs w:val="26"/>
        </w:rPr>
        <w:t>с. Каменка</w:t>
        <w:tab/>
        <w:tab/>
        <w:t>4 июля 2018 г.</w:t>
      </w:r>
    </w:p>
    <w:p>
      <w:pPr>
        <w:pStyle w:val="Normal"/>
        <w:ind w:left="-142" w:right="5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408"/>
        <w:gridCol w:w="643"/>
        <w:gridCol w:w="803"/>
        <w:gridCol w:w="1446"/>
        <w:gridCol w:w="669"/>
        <w:gridCol w:w="904"/>
      </w:tblGrid>
      <w:tr>
        <w:trPr>
          <w:trHeight w:val="10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амилия, им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а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-76" w:right="11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од </w:t>
            </w:r>
          </w:p>
          <w:p>
            <w:pPr>
              <w:pStyle w:val="Normal"/>
              <w:ind w:left="-76" w:right="11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ж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119" w:right="-68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Мест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ёрин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опов Макси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тякин Игор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ДО Горны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конников Ник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рин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езин Ива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ЦДО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йгин Анд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гдалов Рафаэ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мзин Дани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ЦДО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увеев Кирил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пнёв Ег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ЦДО Горны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н Мак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теевск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онов Дани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фиков Рами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расимов Арту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рофеев Станисла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супов Алиш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н Дмит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йналов Рафи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 Пугачё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шкин Ег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ин Я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канов Михаи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расимов Артё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орадов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бов Иль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-108" w:hanging="3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-142"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23 балла</w:t>
        <w:tab/>
        <w:tab/>
        <w:t>2 р-д – 102% – 2.39</w:t>
        <w:tab/>
        <w:tab/>
        <w:t>3(1ю) р-д – 132% – 3.26</w:t>
        <w:tab/>
        <w:tab/>
        <w:tab/>
        <w:tab/>
        <w:tab/>
        <w:tab/>
        <w:t>2ю р-д – 150% – 3.54</w:t>
      </w:r>
    </w:p>
    <w:p>
      <w:pPr>
        <w:pStyle w:val="Normal"/>
        <w:ind w:left="-142"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вида</w:t>
        <w:tab/>
        <w:tab/>
        <w:tab/>
        <w:tab/>
        <w:tab/>
        <w:tab/>
        <w:tab/>
        <w:t>С.А. Бабанов</w:t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</w:r>
      <w:r>
        <w:br w:type="page"/>
      </w:r>
    </w:p>
    <w:p>
      <w:pPr>
        <w:pStyle w:val="Heading1"/>
        <w:ind w:left="-142" w:right="340" w:hanging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МИНИСТЕРСТВО ОБРАЗОВАНИЯ </w:t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8"/>
          <w:szCs w:val="28"/>
        </w:rPr>
        <w:t>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mallCaps/>
          <w:spacing w:val="38"/>
          <w:sz w:val="28"/>
          <w:szCs w:val="28"/>
        </w:rPr>
        <w:t>53-й областной слёт юных туристов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b/>
          <w:caps/>
          <w:spacing w:val="102"/>
          <w:sz w:val="28"/>
          <w:szCs w:val="28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ов личных соревнований на дистанции – пешеходной </w:t>
      </w:r>
    </w:p>
    <w:p>
      <w:pPr>
        <w:pStyle w:val="Normal"/>
        <w:ind w:left="-142" w:right="34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ласс «А» </w:t>
        <w:tab/>
      </w:r>
      <w:r>
        <w:rPr>
          <w:sz w:val="28"/>
          <w:szCs w:val="28"/>
        </w:rPr>
        <w:t xml:space="preserve">средняя группа ЮНОШИ       </w:t>
      </w:r>
      <w:r>
        <w:rPr>
          <w:sz w:val="26"/>
          <w:szCs w:val="26"/>
        </w:rPr>
        <w:t>с. Каменка</w:t>
        <w:tab/>
        <w:tab/>
        <w:t>4 июля 2018 г.</w:t>
      </w:r>
    </w:p>
    <w:p>
      <w:pPr>
        <w:pStyle w:val="Normal"/>
        <w:ind w:left="-142" w:right="5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373"/>
        <w:gridCol w:w="678"/>
        <w:gridCol w:w="803"/>
        <w:gridCol w:w="1446"/>
        <w:gridCol w:w="673"/>
        <w:gridCol w:w="900"/>
      </w:tblGrid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ан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ж-де-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left="-119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йгин Ники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шиев Зулькайна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нин Рома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зоров Анто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имназ Хвалынс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ьцев Ил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ипов Ил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ехов Кирил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ьцев Паве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торгуев Артё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горнов Александ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ханошин Ал-д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 13 Пугачё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лков Денис л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2 балла</w:t>
        <w:tab/>
        <w:tab/>
        <w:t>3(1ю) р-д – 105% – 3.58</w:t>
        <w:tab/>
        <w:tab/>
        <w:t>2ю р-д – 117% – 4.26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 xml:space="preserve">класс «А» </w:t>
        <w:tab/>
      </w:r>
      <w:r>
        <w:rPr>
          <w:sz w:val="24"/>
          <w:szCs w:val="24"/>
        </w:rPr>
        <w:t>младшая группа ЮНОШИ           с. Каменка</w:t>
        <w:tab/>
        <w:tab/>
        <w:t>4 июля 2018 г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5"/>
        <w:gridCol w:w="2193"/>
        <w:gridCol w:w="771"/>
        <w:gridCol w:w="1072"/>
        <w:gridCol w:w="1353"/>
        <w:gridCol w:w="631"/>
        <w:gridCol w:w="904"/>
      </w:tblGrid>
      <w:tr>
        <w:trPr>
          <w:trHeight w:val="114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я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тов Рома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вронов Гле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симов Евг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пов Гле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Артё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пицын Илья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 Артё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 м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ев Рома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ячин Ники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шин Андр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Ш 2 Пугачё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пухов Кирил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19"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ю</w:t>
            </w:r>
          </w:p>
        </w:tc>
      </w:tr>
    </w:tbl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менее 1 балла</w:t>
        <w:tab/>
        <w:tab/>
        <w:tab/>
        <w:t>3(1ю) р-д – 100% – 2.02</w:t>
        <w:tab/>
        <w:tab/>
        <w:t>2ю р-д – 111% – 2.15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вида</w:t>
        <w:tab/>
        <w:tab/>
        <w:tab/>
        <w:tab/>
        <w:tab/>
        <w:tab/>
        <w:tab/>
        <w:t>С.А. Бабанов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/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  <w:tab/>
      </w:r>
      <w:r>
        <w:br w:type="page"/>
      </w:r>
    </w:p>
    <w:p>
      <w:pPr>
        <w:pStyle w:val="Heading1"/>
        <w:ind w:left="-142" w:right="340" w:hanging="0"/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</w:rPr>
        <w:t xml:space="preserve">МИНИСТЕРСТВО ОБРАЗОВАНИЯ </w:t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8"/>
          <w:szCs w:val="28"/>
        </w:rPr>
        <w:t>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ЛАСТНОЙ  ЦЕНТР  ЭКОЛОГИИ, КРАЕВЕДЕНИЯ И ТУРИЗМА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mallCaps/>
          <w:spacing w:val="38"/>
          <w:sz w:val="28"/>
          <w:szCs w:val="28"/>
        </w:rPr>
        <w:t>53-й областной слёт юных туристов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b/>
          <w:caps/>
          <w:spacing w:val="102"/>
          <w:sz w:val="28"/>
          <w:szCs w:val="28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ind w:left="-142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личных соревнований на дистанции – пешеходной </w:t>
      </w:r>
    </w:p>
    <w:p>
      <w:pPr>
        <w:pStyle w:val="Normal"/>
        <w:ind w:firstLine="4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4"/>
        <w:rPr>
          <w:sz w:val="28"/>
          <w:szCs w:val="28"/>
        </w:rPr>
      </w:pPr>
      <w:r>
        <w:rPr>
          <w:b/>
          <w:sz w:val="28"/>
          <w:szCs w:val="28"/>
        </w:rPr>
        <w:t xml:space="preserve">класс «Б»   </w:t>
      </w:r>
      <w:r>
        <w:rPr>
          <w:sz w:val="28"/>
          <w:szCs w:val="28"/>
        </w:rPr>
        <w:t xml:space="preserve">  ЮНОШИ</w:t>
        <w:tab/>
        <w:t xml:space="preserve">                                    с. Каменка</w:t>
        <w:tab/>
        <w:tab/>
        <w:t>4 июля 2018 г.</w:t>
      </w:r>
    </w:p>
    <w:p>
      <w:pPr>
        <w:pStyle w:val="Normal"/>
        <w:ind w:firstLine="4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1"/>
        <w:gridCol w:w="2169"/>
        <w:gridCol w:w="708"/>
        <w:gridCol w:w="1087"/>
        <w:gridCol w:w="1141"/>
        <w:gridCol w:w="607"/>
        <w:gridCol w:w="1134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, им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-т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пол-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ов Александ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форов Тимоф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бин Ники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 Семё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ьяченко Степ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н Вячесла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ухота Кирил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пов Кирил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гушев Дами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горян Гар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лодовник Ром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ран Серг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тищ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шин Макси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бах Андр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-партиз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ю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рдин Ники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. Карабул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0" w:hanging="0"/>
        <w:rPr>
          <w:sz w:val="26"/>
          <w:szCs w:val="26"/>
        </w:rPr>
      </w:pPr>
      <w:r>
        <w:rPr>
          <w:sz w:val="26"/>
          <w:szCs w:val="26"/>
        </w:rPr>
        <w:t>Ранг 2 балла</w:t>
        <w:tab/>
        <w:tab/>
        <w:tab/>
        <w:t>(1ю) р-д – 105% – 2.27</w:t>
        <w:tab/>
        <w:tab/>
        <w:tab/>
        <w:t>2ю р-д – 117% – 2.44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Ст.  судья вида</w:t>
        <w:tab/>
        <w:tab/>
        <w:tab/>
        <w:tab/>
        <w:tab/>
        <w:tab/>
        <w:tab/>
        <w:t>С.А. Бабанов</w:t>
      </w:r>
    </w:p>
    <w:p>
      <w:pPr>
        <w:pStyle w:val="Heading1"/>
        <w:ind w:right="340" w:hanging="0"/>
        <w:jc w:val="left"/>
        <w:rPr>
          <w:b w:val="false"/>
          <w:b w:val="false"/>
          <w:bCs/>
          <w:outline w:val="false"/>
          <w:sz w:val="28"/>
          <w:szCs w:val="28"/>
          <w:lang w:val="ru-RU"/>
        </w:rPr>
      </w:pPr>
      <w:r>
        <w:rPr>
          <w:b w:val="false"/>
          <w:bCs/>
          <w:outline w:val="false"/>
          <w:sz w:val="28"/>
          <w:szCs w:val="28"/>
          <w:lang w:val="ru-RU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ab/>
        <w:t>Н.А. Решетникова</w:t>
        <w:tab/>
      </w:r>
    </w:p>
    <w:p>
      <w:pPr>
        <w:pStyle w:val="Normal"/>
        <w:ind w:right="3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7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17"/>
        </w:tabs>
        <w:ind w:left="0" w:firstLine="5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57"/>
        </w:tabs>
        <w:ind w:left="57" w:hanging="0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502"/>
        </w:tabs>
        <w:ind w:left="389" w:hanging="247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502"/>
        </w:tabs>
        <w:ind w:left="389" w:hanging="247"/>
      </w:pPr>
      <w:rPr/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outline/>
      <w:sz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42:00Z</dcterms:created>
  <dc:creator>Лида</dc:creator>
  <dc:description/>
  <cp:keywords/>
  <dc:language>en-US</dc:language>
  <cp:lastModifiedBy>Поиск</cp:lastModifiedBy>
  <cp:lastPrinted>2017-09-21T12:38:00Z</cp:lastPrinted>
  <dcterms:modified xsi:type="dcterms:W3CDTF">2018-07-10T06:28:00Z</dcterms:modified>
  <cp:revision>241</cp:revision>
  <dc:subject/>
  <dc:title>МИНИСТЕРСТВО ОБРАЗОВАНИЯ САРАТОВСКОЙ ОБЛАСТИ</dc:title>
</cp:coreProperties>
</file>