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й бюллет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Соревнования проводятся:  29 августа 2020 г. – Парк Победы (южнее национальной деревни)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30 августа 2020 г. – Чёртов палец (Затон). Подъезд – маршрутное такси № 25 (от ж/д вокзала), № 3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частники соревнований и требования к ним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оревнованиях допускаются спортсмены, включенные в заявку.</w:t>
      </w:r>
    </w:p>
    <w:p>
      <w:pPr>
        <w:pStyle w:val="TextBody"/>
        <w:tabs>
          <w:tab w:val="clear" w:pos="708"/>
          <w:tab w:val="left" w:pos="480" w:leader="none"/>
          <w:tab w:val="left" w:pos="1320" w:leader="none"/>
        </w:tabs>
        <w:ind w:left="720" w:hanging="0"/>
        <w:jc w:val="both"/>
        <w:rPr/>
      </w:pPr>
      <w:r>
        <w:rPr/>
        <w:t>Возрастные группы и дистанции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445"/>
        <w:gridCol w:w="337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ласс дистанци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ная групп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 участни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лет)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и/девочки 9-13 лет, гр. Б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– 2011 г.р.,гр. Б - все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жчины/женщины 14-35 ле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5 – 2006 г.р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мл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льчики/девочки 9-13 ле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7 – 2011 г.р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/женщины 14-35 ле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4 – 2006 г.р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ые д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группы А и Б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 – 2011 г.р.</w:t>
            </w:r>
          </w:p>
        </w:tc>
      </w:tr>
    </w:tbl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08.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11.00 – 15.00 Работа комиссии по допус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30 – 15.30 Соревнования на дистанциях 2, 3 кл и финальн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0.08.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9.30 – 14.00 Работа комиссии по допус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30 – 13.30 Соревнования на горных дистанц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ые услов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Целевой взнос за участие в соревнованиях составляет 50 рублей с одного участника, включённого в предварительную заявку (при оплате до 15 августа – 30 руб.), 100 руб. с остальных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плата целевого взноса на проведение соревнований производится за наличный расчет в момент прохождения комиссии по допуску, либо через Сбербанк онлайн по № телефона +79042430573 (Сергей Михайлович З) (документы выд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случае отказа участника от выступления на дистанции целевой взнос не возвращаетс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явк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едварительные заявки в электронном виде подаются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saratov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u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до 26.08.2020 года (включительно). Представление электронной заявки по приведённой форме обязательно. Участники, не включённые в предварительную заявку, могут быть допущены к Соревнованиям при наличии у судейской коллегии технической возможности, с увеличением стартового взноса до 100 руб. Контактный телефон </w:t>
      </w:r>
      <w:r>
        <w:rPr>
          <w:b/>
          <w:bCs/>
          <w:i/>
          <w:sz w:val="26"/>
          <w:szCs w:val="26"/>
        </w:rPr>
        <w:t xml:space="preserve">/ </w:t>
      </w:r>
      <w:r>
        <w:rPr>
          <w:sz w:val="26"/>
          <w:szCs w:val="26"/>
        </w:rPr>
        <w:t xml:space="preserve">Viber +79042430573. </w:t>
      </w:r>
    </w:p>
    <w:p>
      <w:pPr>
        <w:pStyle w:val="TextBody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полнительная информация на сайтах:</w:t>
      </w:r>
    </w:p>
    <w:p>
      <w:pPr>
        <w:pStyle w:val="TextBody"/>
        <w:rPr/>
      </w:pPr>
      <w:r>
        <w:rPr>
          <w:b w:val="false"/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turklub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saratov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um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 w:val="false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saratov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tur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narod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зможны изменения в условиях.</w:t>
      </w:r>
    </w:p>
    <w:sectPr>
      <w:headerReference w:type="default" r:id="rId5"/>
      <w:type w:val="nextPage"/>
      <w:pgSz w:w="11906" w:h="16838"/>
      <w:pgMar w:left="1080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4" w:space="1" w:color="000000"/>
      </w:pBdr>
      <w:rPr>
        <w:szCs w:val="28"/>
      </w:rPr>
    </w:pPr>
    <w:r>
      <w:rPr>
        <w:szCs w:val="28"/>
      </w:rPr>
      <w:t xml:space="preserve">Областные соревнования на пешеходных и горных дистанциях </w:t>
    </w:r>
  </w:p>
  <w:p>
    <w:pPr>
      <w:pStyle w:val="Normal"/>
      <w:pBdr>
        <w:bottom w:val="double" w:sz="24" w:space="1" w:color="000000"/>
      </w:pBdr>
      <w:rPr>
        <w:szCs w:val="28"/>
      </w:rPr>
    </w:pPr>
    <w:r>
      <w:rPr>
        <w:szCs w:val="28"/>
      </w:rPr>
      <w:t>«Чёртов палец – 2020»</w:t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tov-tur@ya.ru" TargetMode="External"/><Relationship Id="rId3" Type="http://schemas.openxmlformats.org/officeDocument/2006/relationships/hyperlink" Target="http://turklub-saratov.umi.ru/" TargetMode="External"/><Relationship Id="rId4" Type="http://schemas.openxmlformats.org/officeDocument/2006/relationships/hyperlink" Target="http://saratov-tur.narod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8:00Z</dcterms:created>
  <dc:creator>Admin</dc:creator>
  <dc:description/>
  <cp:keywords/>
  <dc:language>en-US</dc:language>
  <cp:lastModifiedBy>Tur</cp:lastModifiedBy>
  <dcterms:modified xsi:type="dcterms:W3CDTF">2020-07-21T11:14:00Z</dcterms:modified>
  <cp:revision>24</cp:revision>
  <dc:subject/>
  <dc:title/>
</cp:coreProperties>
</file>