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37" w:right="1831" w:hanging="11"/>
        <w:jc w:val="center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Областные соревнования по спортивному туризму </w:t>
      </w:r>
    </w:p>
    <w:p>
      <w:pPr>
        <w:pStyle w:val="Normal"/>
        <w:spacing w:lineRule="auto" w:line="240" w:before="0" w:after="0"/>
        <w:ind w:left="1837" w:right="1831" w:hanging="11"/>
        <w:jc w:val="center"/>
        <w:rPr>
          <w:szCs w:val="24"/>
        </w:rPr>
      </w:pPr>
      <w:r>
        <w:rPr>
          <w:rFonts w:eastAsia="Calibri" w:cs="Calibri" w:ascii="Calibri" w:hAnsi="Calibri"/>
          <w:b/>
          <w:szCs w:val="24"/>
        </w:rPr>
        <w:t>на пешеходных и горных дистанциях</w:t>
      </w:r>
    </w:p>
    <w:p>
      <w:pPr>
        <w:pStyle w:val="Normal"/>
        <w:spacing w:lineRule="auto" w:line="256" w:before="0" w:after="0"/>
        <w:ind w:left="3" w:hanging="0"/>
        <w:jc w:val="left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70015" cy="57150"/>
                <wp:effectExtent l="0" t="0" r="0" b="0"/>
                <wp:docPr id="1" name="Group 2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57240"/>
                          <a:chOff x="0" y="0"/>
                          <a:chExt cx="6469920" cy="5724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6469920" cy="11520"/>
                          </a:xfrm>
                          <a:custGeom>
                            <a:avLst/>
                            <a:gdLst>
                              <a:gd name="textAreaLeft" fmla="*/ 0 w 3668040"/>
                              <a:gd name="textAreaRight" fmla="*/ 3668400 w 366804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6470015" h="11430">
                                <a:moveTo>
                                  <a:pt x="0" y="0"/>
                                </a:moveTo>
                                <a:lnTo>
                                  <a:pt x="6470015" y="0"/>
                                </a:lnTo>
                                <a:lnTo>
                                  <a:pt x="6470015" y="11430"/>
                                </a:lnTo>
                                <a:lnTo>
                                  <a:pt x="0" y="114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69920" cy="34200"/>
                          </a:xfrm>
                          <a:custGeom>
                            <a:avLst/>
                            <a:gdLst>
                              <a:gd name="textAreaLeft" fmla="*/ 0 w 3668040"/>
                              <a:gd name="textAreaRight" fmla="*/ 3668400 w 3668040"/>
                              <a:gd name="textAreaTop" fmla="*/ 0 h 19440"/>
                              <a:gd name="textAreaBottom" fmla="*/ 1980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6470015" h="34290">
                                <a:moveTo>
                                  <a:pt x="0" y="0"/>
                                </a:moveTo>
                                <a:lnTo>
                                  <a:pt x="6470015" y="0"/>
                                </a:lnTo>
                                <a:lnTo>
                                  <a:pt x="6470015" y="34290"/>
                                </a:lnTo>
                                <a:lnTo>
                                  <a:pt x="0" y="342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93" style="position:absolute;margin-left:0pt;margin-top:0pt;width:509.45pt;height:4.5pt" coordorigin="0,0" coordsize="10189,90">
                <v:shape id="shape_0" ID="Shape 2991" coordsize="6470015,11430" path="m0,0l6470015,0l6470015,11430l0,11430l0,0e" fillcolor="black" stroked="f" o:allowincell="f" style="position:absolute;left:0;top:72;width:1018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92" coordsize="6470015,34290" path="m0,0l6470015,0l6470015,34290l0,34290l0,0e" fillcolor="black" stroked="f" o:allowincell="f" style="position:absolute;left:0;top:0;width:10188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8755" w:leader="none"/>
        </w:tabs>
        <w:spacing w:lineRule="auto" w:line="256" w:before="0" w:after="35"/>
        <w:ind w:left="-15" w:hanging="0"/>
        <w:jc w:val="left"/>
        <w:rPr>
          <w:szCs w:val="24"/>
        </w:rPr>
      </w:pPr>
      <w:r>
        <w:rPr>
          <w:rFonts w:eastAsia="Calibri" w:cs="Calibri" w:ascii="Calibri" w:hAnsi="Calibri"/>
          <w:szCs w:val="24"/>
        </w:rPr>
        <w:t xml:space="preserve">29-30 августа 2020 года </w:t>
        <w:tab/>
        <w:t xml:space="preserve">г. Саратов: Парк Победы и Затон (Чёртов палец) </w:t>
      </w:r>
    </w:p>
    <w:p>
      <w:pPr>
        <w:pStyle w:val="Normal"/>
        <w:spacing w:lineRule="auto" w:line="256" w:before="0" w:after="42"/>
        <w:ind w:left="0" w:hanging="0"/>
        <w:jc w:val="left"/>
        <w:rPr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Heading1"/>
        <w:ind w:right="5" w:hanging="0"/>
        <w:rPr>
          <w:sz w:val="27"/>
          <w:szCs w:val="27"/>
        </w:rPr>
      </w:pPr>
      <w:r>
        <w:rPr>
          <w:sz w:val="27"/>
          <w:szCs w:val="27"/>
        </w:rPr>
        <w:t xml:space="preserve">ОБЩИЕ УСЛОВ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Соревнования на дистанциях 2, 3 классов проводятся в соответствии с «Регламентом проведения соревнований по спортивному туризму в спортивных дисциплинах «дистанция - пешеходная», «дистанция - пешеходная - связка» (далее - Регла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Уточнения и дополнения к Регламенту на данных соревнованиях оговариваются в «Общих условиях» и «Условиях прохождения дистанций» (далее - Услов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Ссылки даны на пункты Регла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Участники (далее - уч) за 10 минут до старта в обозначенной зоне проходят предстартовую проверку, на которой проверяется снаряжение. Уч должны выполнить все требования судь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Соревнования проводятся по комбинированной системе оценки наруш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На дистанции - пешеходная (личная) </w:t>
      </w:r>
      <w:r>
        <w:rPr>
          <w:b/>
          <w:sz w:val="27"/>
          <w:szCs w:val="27"/>
        </w:rPr>
        <w:t>любое нарушение Условий или Регламента участник фиксирует и исправляет самостоятельно. Если участник не исправил допущенные нарушения, то он получает штраф или снятие в соответствии с Вариантом 2 Таблицы 6.1, которые объявляются после финиша.</w:t>
      </w:r>
      <w:r>
        <w:rPr>
          <w:sz w:val="27"/>
          <w:szCs w:val="27"/>
        </w:rPr>
        <w:t xml:space="preserve"> Возможно объявление судьёй нарушения с исправлением участником указанного нарушения сразу после ошибки.</w:t>
      </w:r>
    </w:p>
    <w:p>
      <w:pPr>
        <w:pStyle w:val="Normal"/>
        <w:numPr>
          <w:ilvl w:val="0"/>
          <w:numId w:val="2"/>
        </w:numPr>
        <w:ind w:left="283" w:hanging="283"/>
        <w:rPr>
          <w:sz w:val="27"/>
          <w:szCs w:val="27"/>
        </w:rPr>
      </w:pPr>
      <w:r>
        <w:rPr>
          <w:sz w:val="27"/>
          <w:szCs w:val="27"/>
        </w:rPr>
        <w:t xml:space="preserve">ПС оборудованы открывающимися судейскими карабинами (могут быть оборудованы заглушенными, что обговаривается отдельно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Блоки этапов начинаются и заканчиваются в РЗ, посещение участниками РЗ начала и конца блоков обязатель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Блоки этапов проходятся без потери страховки (самостраховк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Посещение всех ПС обязательно для всех участников, если иное не оговорено в услов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Выстегивать ВСС, ВКС из ИСС страхуемого участника, находящегося в ОЗ, запрещается. В случае невыполнения данного требования участник снимается с дистан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По п. 7.10.8 на спуске с применением ФСУ при нахождении в ОЗ перильная верёвка должна удерживаться участником рукой, расположенной после (ниже) ФСУ («регулирующей рукой»), за исключением времени нахождения участника на самострахов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При снятии с этапа уч не имеют права проходить этап второй р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Снятие с блока этапов считается как снятие с одного этап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На прохождение дистанции могут быть установлены ПКВ и ОКВ. Если уч не укладываются в ПКВ или ОКВ, они прекращают работу и получают снятие с дистан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Уч, уложившиеся в ОКВ, но имеющие снятия с этапов, занимают места после уч, прошедших дистанцию в ОКВ без снятий. При этом более высокое место занимают те, кто имеет меньшее количество снятий с этапов, а при равном количестве снятий с этапов – с меньшим временем прохождения дистан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Уч, имеющие снятие с дистанции, места не занимаю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Во время предстартовой проверки участник должен продемонстрировать технической комиссии целостность снаряжения и способы крепления «роликов» и ФС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4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Использование металлических хомутов, проволоки и подобных креплений, которые могут повредить снаряжение в процессе эксплуатации, запрещено. </w:t>
      </w:r>
    </w:p>
    <w:sectPr>
      <w:type w:val="nextPage"/>
      <w:pgSz w:w="11906" w:h="17338"/>
      <w:pgMar w:left="708" w:right="418" w:gutter="0" w:header="0" w:top="34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7"/>
      <w:ind w:right="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26:00Z</dcterms:created>
  <dc:creator>User</dc:creator>
  <dc:description/>
  <cp:keywords/>
  <dc:language>en-US</dc:language>
  <cp:lastModifiedBy>Tur</cp:lastModifiedBy>
  <dcterms:modified xsi:type="dcterms:W3CDTF">2020-07-21T11:16:00Z</dcterms:modified>
  <cp:revision>17</cp:revision>
  <dc:subject/>
  <dc:title/>
</cp:coreProperties>
</file>