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УСЛОВИЯ</w:t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Общие условия одинаковы для всех классов и групп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1. Соревнования проводятся в соответствии с правилами вида спорта «Спортивный туризм», </w:t>
      </w:r>
    </w:p>
    <w:p>
      <w:pPr>
        <w:pStyle w:val="TextBody"/>
        <w:rPr/>
      </w:pPr>
      <w:r>
        <w:rPr>
          <w:sz w:val="23"/>
          <w:szCs w:val="23"/>
        </w:rPr>
        <w:t>«Регламентом проведения соревнования по группе дисциплин «Дистанция-пешеходная» (2019 год, далее «Регламент…»).</w:t>
      </w:r>
    </w:p>
    <w:p>
      <w:pPr>
        <w:pStyle w:val="TextBody"/>
        <w:rPr/>
      </w:pPr>
      <w:r>
        <w:rPr>
          <w:sz w:val="23"/>
          <w:szCs w:val="23"/>
        </w:rPr>
        <w:t xml:space="preserve">2. Уточнения, дополнения и отклонения от «Регламента» на данных соревнованиях оговариваются в «Общих условиях» и «Условиях соревнований в дисциплине», далее «Условиях». Ссылки даны на пункты «Регламента». 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3. Соревнования проводятся по комбинированной системе оценки нарушений согласно п.6.4.  </w:t>
      </w:r>
    </w:p>
    <w:p>
      <w:pPr>
        <w:pStyle w:val="TextBody"/>
        <w:rPr/>
      </w:pPr>
      <w:r>
        <w:rPr>
          <w:sz w:val="23"/>
          <w:szCs w:val="23"/>
        </w:rPr>
        <w:t>4. Контрольное время и дополнительные параметры дистанций будут сообщены при процедуре регистрации участников (мандатная комиссия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5. Обозначения, принятые в условиях и схемах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БЗ – безопасная зона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РЗ – рабочая зона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ПС – промежуточный пункт страховки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ИС – исходная сторона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КЛ – контрольная линия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ОЗ – опасная зона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С – пункт страховки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ТО – точка опоры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ЦС – целевая сторона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ФСУ – фрикционно-спусковое устройство (восьмерка, гри-гри ...)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КВ – контрольное время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6. В условиях под пунктом «Задачи» описаны краткие рекомендации для прохождения этапа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При выполнении технического приема следует руководствоваться пунктом «Действия»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7. За 10 минут до старта участник (связка, группа) проходит предстартовую проверку, на которой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проверяется снаряжение. Участник (связка, группа) не выпускается на дистанцию до полного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выполнения всех требований, при этом старт не откладывается. Предстартовая проверка происходит по п. 5.1. «Регламента …»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8. Всё снаряжение участник (связка, группа) транспортирует от старта до финиша последовательно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через все этапы и контрольные пункты, если иное не оговорено в «Условиях»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9. На прохождение этапов (блоков этапов) устанавливается КВ, по истечении которого участник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(связка, группа) прекращает работу на этапе (блоке этапов), получает снятие с этапа и двигается далее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о дистанции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10. По п.5.6 участник опоздавший на старт, на дистанцию не допускается.</w:t>
      </w:r>
    </w:p>
    <w:p>
      <w:pPr>
        <w:pStyle w:val="TextBody"/>
        <w:rPr/>
      </w:pPr>
      <w:r>
        <w:rPr>
          <w:sz w:val="23"/>
          <w:szCs w:val="23"/>
        </w:rPr>
        <w:t>11. КВ на этапах отсекается по входу в рабочую зону этапа (РЗ), в случае отсутствия РЗ по задействованию судейского оборудования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12. КВ на этапе останавливается при освобождении судейского оборудования и выхода всего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снаряжения участников в БЗ целевой стороны этапа (блока этапов).</w:t>
      </w:r>
    </w:p>
    <w:p>
      <w:pPr>
        <w:pStyle w:val="TextBody"/>
        <w:rPr/>
      </w:pPr>
      <w:r>
        <w:rPr>
          <w:sz w:val="23"/>
          <w:szCs w:val="23"/>
        </w:rPr>
        <w:t>13. В случае если участник (связка, группа) по каким-либо причинам не может пройти этап (блок этапов), то он обязан находиться на данном этапе (блоке этапов) до истечения КВ этапа (если оно установлено), после чего получает снятие с этого этапа (блока этапов) и двигается далее по дистанции, если иное не оговорено Условиями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14. На прохождение дистанции устанавливается общее КВ, по истечении которого участник (связка,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группа) прекращает работу на дистанции и получает снятие с дистанции.</w:t>
      </w:r>
    </w:p>
    <w:p>
      <w:pPr>
        <w:pStyle w:val="TextBody"/>
        <w:rPr/>
      </w:pPr>
      <w:r>
        <w:rPr>
          <w:sz w:val="23"/>
          <w:szCs w:val="23"/>
        </w:rPr>
        <w:t xml:space="preserve">15. Этапы (блоки этапов) оборудованы РЗ. Все действия, связанные с выполнением ТП для прохождения этапа (блока этапов), допускается производить только в РЗ этого этапа (блока этапов). После покидания  РЗ запрещена помощь команде.  </w:t>
      </w:r>
    </w:p>
    <w:p>
      <w:pPr>
        <w:pStyle w:val="TextBody"/>
        <w:rPr/>
      </w:pPr>
      <w:r>
        <w:rPr>
          <w:sz w:val="23"/>
          <w:szCs w:val="23"/>
        </w:rPr>
        <w:t>16. На всех этапах в коридоре движения может находиться не более одного участника, если иное не оговорено условиями этапа.</w:t>
      </w:r>
    </w:p>
    <w:p>
      <w:pPr>
        <w:pStyle w:val="TextBody"/>
        <w:rPr/>
      </w:pPr>
      <w:r>
        <w:rPr>
          <w:sz w:val="23"/>
          <w:szCs w:val="23"/>
        </w:rPr>
        <w:t xml:space="preserve">17. Обратное движение по этапу (блоку этапов) разрешено в пределах КВ в соответствии с техническими приемами, предусмотренными для данного конкретного этапа в условиях прохождения дистанции; по перилам (коридору) обратного хода, если команда не имеет возможности выполнить соответствующий технический прием. При этом движение с ИС на ЦС этапа должно осуществляться согласно условиям прохождения этапа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19. По п.6.2.4 повторное прохождение этапа должен осуществить участник, допустивший нарушение, предусмотренное в таблице 12.1 (участник, находящийся в ОЗ в момент нарушения). До окончания повтора этапа другие участники не могут входить в ОЗ этапа, на котором совершено нарушение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0. По п. 7.3.1 командная страховка организуется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через ФСУ, закреплённое на судейской ТО; или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через карабин на судейской ТО и ФСУ, закреплённое на точке крепления к ИСС участника, или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на ТО, с которого осуществляется страховка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1. Дополнительные разъяснения к трактовке пунктов 6.1 и 13.1 Таблицы 6.1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ункт 6.1. «Неправильная страховка»:</w:t>
      </w:r>
    </w:p>
    <w:p>
      <w:pPr>
        <w:pStyle w:val="TextBody"/>
        <w:rPr/>
      </w:pPr>
      <w:r>
        <w:rPr>
          <w:sz w:val="23"/>
          <w:szCs w:val="23"/>
        </w:rPr>
        <w:softHyphen/>
        <w:t xml:space="preserve"> Страховочная верёвка проходит через ТО, но не проходит через ФСУ, закреплённое в точке крепления к ИСС страхующего участника или ТО (п. 7.3.1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Не закреплён свободный конец страховочной верёвки (п. 7.3.3). </w:t>
      </w:r>
    </w:p>
    <w:p>
      <w:pPr>
        <w:pStyle w:val="TextBody"/>
        <w:rPr/>
      </w:pPr>
      <w:r>
        <w:rPr>
          <w:sz w:val="23"/>
          <w:szCs w:val="23"/>
        </w:rPr>
        <w:softHyphen/>
        <w:t xml:space="preserve"> Страховка выполняется одной рукой, при этом другой рукой страхующий выполняет действия, не связанные со страховкой (п.п. 7.1.2, 7.3.4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Страховочная верёвка работает в одном направлении (пропущена через зажим, закреплённый на ТО, с которого осуществляется страховка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Провис страховочной верёвки ниже ступней страхующего (страхуемого) участника (п. 7.3.6).</w:t>
      </w:r>
    </w:p>
    <w:p>
      <w:pPr>
        <w:pStyle w:val="TextBody"/>
        <w:rPr/>
      </w:pPr>
      <w:r>
        <w:rPr>
          <w:sz w:val="23"/>
          <w:szCs w:val="23"/>
        </w:rPr>
        <w:softHyphen/>
        <w:t xml:space="preserve"> Пропуск ППС (страховочная верёвка не подключена через карабин на ППС, когда ступни страхуемого участника находятся выше ППС) (п. 7.4.1)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ункт 13.1. «Отсутствие или временное прекращение страховки/самостраховки»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Страхующий участник, находящийся в БЗ, не подключен самостраховкой к ТО (см. п. 7.3.4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Участник, находящийся в ОЗ этапа, не подключен самостраховкой к перилам или ТО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Страховочная верёвка не подключена к страхуемому участнику (см. п.п. 7.1.1, 7.2.1, 7.3.2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Страховочная верёвка не проходит через ТО этапа, через которую осуществляется страховка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softHyphen/>
        <w:t xml:space="preserve"> Страховочная верёвка не удерживается страхующим участником рукой ниже (после) ФСУ.</w:t>
      </w:r>
    </w:p>
    <w:p>
      <w:pPr>
        <w:pStyle w:val="TextBody"/>
        <w:rPr/>
      </w:pPr>
      <w:r>
        <w:rPr>
          <w:sz w:val="23"/>
          <w:szCs w:val="23"/>
        </w:rPr>
        <w:softHyphen/>
        <w:t xml:space="preserve"> При прохождении участником этапа (блока этапов) допущено в сумме более двух ошибок, относящихся к п. 6.2 данной таблицы.</w:t>
      </w:r>
    </w:p>
    <w:p>
      <w:pPr>
        <w:pStyle w:val="TextBody"/>
        <w:rPr/>
      </w:pPr>
      <w:r>
        <w:rPr>
          <w:sz w:val="23"/>
          <w:szCs w:val="23"/>
        </w:rPr>
        <w:t>22. Нарушение, указанное в п. 13.1 Таблицы 6.1, будет трактоваться следующим образом: при отсутствии (прекращении) страховки/самостраховки участник должен исправить нарушение, достигнуть БЗ ЦС этапа (блока этапов), вернуться на ИС этапа (блока этапов) в соответствии с «Условиями» и начать прохождение этапа (блока этапов) сначала.</w:t>
      </w:r>
    </w:p>
    <w:p>
      <w:pPr>
        <w:pStyle w:val="TextBody"/>
        <w:rPr/>
      </w:pPr>
      <w:r>
        <w:rPr>
          <w:sz w:val="23"/>
          <w:szCs w:val="23"/>
        </w:rPr>
        <w:t xml:space="preserve">23. Командная страховка должна организовываться из БЗ, кроме специально оговоренных случаев. По п.7.3.4 при выполнении страховки из РЗ, необорудованной ТО в БЗ, самостраховка страхующему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участнику необязательна. В этом случае свободный конец страховочной веревки закрепляется в точку крепления к ИСС страхующего участника.</w:t>
      </w:r>
    </w:p>
    <w:p>
      <w:pPr>
        <w:pStyle w:val="TextBody"/>
        <w:rPr/>
      </w:pPr>
      <w:r>
        <w:rPr>
          <w:sz w:val="23"/>
          <w:szCs w:val="23"/>
        </w:rPr>
        <w:t>24. По п.7.6.9 разрешено использовать только схватывающий узел (по п.3.7), выполненный из сдвоенного репшнура диаметром не менее 6 мм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5. По п.7.8.4 допускается не удерживать сопровождающую верёвку в руках, но присутствие участника на стороне этапа, на которой закреплён свободный конец сопровождающей верёвки, обязательно. При этом участник не должен выполнять действия, связанные со страховкой.</w:t>
      </w:r>
    </w:p>
    <w:p>
      <w:pPr>
        <w:pStyle w:val="TextBody"/>
        <w:rPr/>
      </w:pPr>
      <w:r>
        <w:rPr>
          <w:sz w:val="23"/>
          <w:szCs w:val="23"/>
        </w:rPr>
        <w:t xml:space="preserve">26. При движении по перилам навесной переправы, бревна или параллельным перилам, организованным группой (связкой, участником), в случае касания участником рельефа (поверхности воды) или движении по рельефу (воде) в ОЗ этапа, участник обязан вернуться на ИС этапа, при необходимости произвести дополнительное натяжение перил и повторить прохождение этапа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7. По п.7.16.8 волочение верёвок по дистанции запрещено, кроме этапов (блоков этапов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28. При снятии с этапа (блока этапов) участник (связка, группа) не имеет права проходить этап (блок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этапов) второй раз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9. Снятие с блока этапов считается как снятие с одного этапа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30. Опорные петли могут отходить от судейской ТО не более чем на 1 м.   </w:t>
      </w:r>
    </w:p>
    <w:p>
      <w:pPr>
        <w:pStyle w:val="TextBody"/>
        <w:rPr/>
      </w:pPr>
      <w:r>
        <w:rPr>
          <w:sz w:val="23"/>
          <w:szCs w:val="23"/>
        </w:rPr>
        <w:t>31. Крепление перил навесных переправ и параллельных перил разрешено только за опоры в зону, отмеченную для крепления перил, если в Условиях не оговорено иного. Крепление разрешено либо непосредственно за опору, либо посредством опорной петли согласно п.3.8.2.</w:t>
      </w:r>
    </w:p>
    <w:p>
      <w:pPr>
        <w:pStyle w:val="TextBody"/>
        <w:rPr/>
      </w:pPr>
      <w:r>
        <w:rPr>
          <w:sz w:val="23"/>
          <w:szCs w:val="23"/>
        </w:rPr>
        <w:t>32. В случае если перила наводятся посредством полиспаста перила разрешено крепить  либо непосредственно за опору, либо посредством опорной петли, выполненной из двойной основной веревки. Крепление полиспаста к ТО разрешено только посредством опорной петли, выполненной из двойной основной веревк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18:00Z</dcterms:created>
  <dc:creator>Тур</dc:creator>
  <dc:description/>
  <cp:keywords/>
  <dc:language>en-US</dc:language>
  <cp:lastModifiedBy>Tur</cp:lastModifiedBy>
  <dcterms:modified xsi:type="dcterms:W3CDTF">2020-03-26T08:27:00Z</dcterms:modified>
  <cp:revision>3</cp:revision>
  <dc:subject/>
  <dc:title>ОБЩИЕ УСЛОВИЯ</dc:title>
</cp:coreProperties>
</file>